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36118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034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34a9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34a9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Verizon Wirel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2:12:00Z</dcterms:created>
  <dc:creator>Imtiaz Khan</dc:creator>
  <dc:description/>
  <dc:language>en-US</dc:language>
  <cp:lastModifiedBy>gordon brown</cp:lastModifiedBy>
  <dcterms:modified xsi:type="dcterms:W3CDTF">2013-11-06T2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